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80" w:hRule="atLeast"/>
        </w:trPr>
        <w:tc>
          <w:tcPr>
            <w:tcW w:w="210" w:type="dxa"/>
            <w:tcBorders>
              <w:top w:val="single" w:sz="4" w:space="0" w:color="CCFFCC"/>
              <w:left w:val="single" w:sz="4" w:space="0" w:color="CCFFCC"/>
              <w:bottom w:val="single" w:sz="4" w:space="0" w:color="CCFFCC"/>
              <w:right w:val="single" w:sz="4" w:space="0" w:color="CCFFCC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56150</wp:posOffset>
                      </wp:positionH>
                      <wp:positionV relativeFrom="paragraph">
                        <wp:posOffset>-275590</wp:posOffset>
                      </wp:positionV>
                      <wp:extent cx="0" cy="960818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5pt,-21.7pt" to="374.5pt,734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08220</wp:posOffset>
                      </wp:positionH>
                      <wp:positionV relativeFrom="paragraph">
                        <wp:posOffset>-275590</wp:posOffset>
                      </wp:positionV>
                      <wp:extent cx="1714500" cy="96081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00430" cy="94170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0" t="-38" r="-40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00430" cy="941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10"/>
                                      <w:sz w:val="20"/>
                                      <w:szCs w:val="20"/>
                                    </w:rPr>
                                    <w:t>Projekty CZ, s.r.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Hradiště 96/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400 01 Ústí nad Lab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 xml:space="preserve">IČ: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DIČ: CZ-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286 93 2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  <w:t>Tel: +420 475 211 78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E-mail: info@projekty-cz.e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756.55pt;mso-wrap-distance-left:9.05pt;mso-wrap-distance-right:9.05pt;mso-wrap-distance-top:0pt;mso-wrap-distance-bottom:0pt;margin-top:-21.7pt;mso-position-vertical-relative:text;margin-left:3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0430" cy="94170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" t="-38" r="-40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0430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20"/>
                                <w:szCs w:val="20"/>
                              </w:rPr>
                              <w:t>Projekty CZ, s.r.o.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Hradiště 96/8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400 01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 xml:space="preserve">IČ: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DIČ: CZ-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286 93 213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  <w:t>Tel: +420 475 211 782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E-mail: info@projekty-cz.eu</w:t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914900</wp:posOffset>
                      </wp:positionH>
                      <wp:positionV relativeFrom="paragraph">
                        <wp:posOffset>1242695</wp:posOffset>
                      </wp:positionV>
                      <wp:extent cx="3771900" cy="30861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3086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243pt;mso-wrap-distance-left:9.05pt;mso-wrap-distance-right:9.05pt;mso-wrap-distance-top:0pt;mso-wrap-distance-bottom:0pt;margin-top:97.85pt;mso-position-vertical-relative:text;margin-left:-38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275590</wp:posOffset>
                      </wp:positionV>
                      <wp:extent cx="4617720" cy="96081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7720" cy="9608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PD - REKONSTRUKCE FOYER</w:t>
                                  </w:r>
                                </w:p>
                                <w:p>
                                  <w:pPr>
                                    <w:pStyle w:val="Header"/>
                                    <w:pBdr>
                                      <w:bottom w:val="single" w:sz="4" w:space="1" w:color="000000"/>
                                    </w:pBdr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pacing w:val="40"/>
                                      <w:sz w:val="32"/>
                                      <w:szCs w:val="32"/>
                                    </w:rPr>
                                    <w:t>DK TEPLI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DOKUMENTACE PROVEDENÍ STAVBY (DPS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ČÁS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OSTATNÍ ÚPRAVY OBJEKT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( VESTAVBA CHÚCB, VÝTAHU, SOC. ZAŘÍZENÍ V 1NP, VYHRAZENÝCH ZAŘÍZENÍ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.1.4.D - VYTÁPĚN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VĚTEN 20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540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6pt;height:756.55pt;mso-wrap-distance-left:9.05pt;mso-wrap-distance-right:9.05pt;mso-wrap-distance-top:0pt;mso-wrap-distance-bottom:0pt;margin-top:-21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PD - REKONSTRUKCE FOYER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cs="Arial"/>
                                <w:b/>
                                <w:b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pacing w:val="40"/>
                                <w:sz w:val="32"/>
                                <w:szCs w:val="32"/>
                              </w:rPr>
                              <w:t>DK TEPLI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DOKUMENTACE PROVEDENÍ STAVBY (DPS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ČÁS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STATNÍ ÚPRAVY OBJEKTU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 VESTAVBA CHÚCB, VÝTAHU, SOC. ZAŘÍZENÍ V 1NP, VYHRAZENÝCH ZAŘÍZENÍ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.1.4.D - VYTÁPĚNÍ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VĚTEN 2020</w:t>
                            </w:r>
                          </w:p>
                          <w:p>
                            <w:pPr>
                              <w:pStyle w:val="Normal"/>
                              <w:ind w:left="3540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44"/>
          <w:szCs w:val="44"/>
        </w:rPr>
      </w:pPr>
      <w:r>
        <w:rPr>
          <w:rFonts w:cs="Arial"/>
          <w:sz w:val="44"/>
          <w:szCs w:val="44"/>
        </w:rPr>
        <w:t>TECHNICKÁ ZPRÁVA</w:t>
      </w:r>
    </w:p>
    <w:p>
      <w:pPr>
        <w:pStyle w:val="Normal"/>
        <w:rPr>
          <w:rFonts w:cs="Arial"/>
          <w:sz w:val="44"/>
          <w:szCs w:val="44"/>
        </w:rPr>
      </w:pPr>
      <w:r>
        <w:rPr>
          <w:rFonts w:cs="Arial"/>
          <w:sz w:val="44"/>
          <w:szCs w:val="44"/>
        </w:rPr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Vytápění objektu se nemění, zůstává stávající mimo drobné úpravy ve vlastním foyeru.</w:t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>
          <w:rFonts w:cs="Arial"/>
        </w:rPr>
      </w:pPr>
      <w:r>
        <w:rPr>
          <w:rFonts w:cs="Arial"/>
        </w:rPr>
        <w:t>Předmětem prací na systému vytápění jsou nutné vyvolané trvalé úpravy rozvodů topení v místě vestavby únikového schodiště z kinosálu zasahujícího do strojovny VZT v 1.p.p. a dočasné úpravy v místě instalace požárních klapek s úpravou navazujícího VZT potrubí ve výměníkové stanici v 1.p.p.</w:t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  <w:b/>
        </w:rPr>
        <w:t>Práce ve výměníkové stanici:</w:t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>Úprava ve VS je vyvolána potřebou demontáže a výměny vzduchotechnického potrubí, které je vedeno nad rozvodem vytápění. Protože se jedná o velké rozměry, nelze tuto výměnu realizovat bez úprav na vytápění.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>Veškeré potrubí vytápění pod vzduchotechnikou bude zdemontováno a po výměně potrubí VZD znovu namontováno. Protože je potrubí ve velké výšce a tepelně zaizolováno, nebyly zjištěny dimenze trubek a u nákladů se jedná o odhad. Upřesněno bude po vybudování lešení a odstranění tepelné izolace.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 xml:space="preserve">Potrubí z ocelových trubek hladkých v kotelnách a strojovnách </w:t>
      </w:r>
    </w:p>
    <w:p>
      <w:pPr>
        <w:pStyle w:val="Normal"/>
        <w:spacing w:lineRule="auto" w:line="276"/>
        <w:jc w:val="both"/>
        <w:rPr/>
      </w:pPr>
      <w:r>
        <w:rPr>
          <w:rFonts w:cs="Arial"/>
        </w:rPr>
        <w:tab/>
        <w:tab/>
        <w:tab/>
        <w:t xml:space="preserve">do DN 100 </w:t>
        <w:tab/>
        <w:tab/>
        <w:t>cca 120m</w:t>
        <w:tab/>
        <w:tab/>
        <w:tab/>
        <w:tab/>
        <w:tab/>
        <w:tab/>
        <w:t xml:space="preserve">           </w:t>
        <w:tab/>
        <w:t xml:space="preserve">do DN150 </w:t>
        <w:tab/>
        <w:tab/>
        <w:t xml:space="preserve">cca 120m </w:t>
      </w:r>
    </w:p>
    <w:p>
      <w:pPr>
        <w:pStyle w:val="Normal"/>
        <w:spacing w:lineRule="auto" w:line="276"/>
        <w:jc w:val="both"/>
        <w:rPr/>
      </w:pPr>
      <w:r>
        <w:rPr>
          <w:rFonts w:cs="Arial"/>
        </w:rPr>
        <w:t>úprava uchycení potrubí – objímky, závěsy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>nová tepelná izolace s povrchovou úpravou – veškeré upravované potrubí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525</wp:posOffset>
            </wp:positionH>
            <wp:positionV relativeFrom="paragraph">
              <wp:posOffset>87630</wp:posOffset>
            </wp:positionV>
            <wp:extent cx="5562600" cy="3705225"/>
            <wp:effectExtent l="0" t="0" r="0" b="0"/>
            <wp:wrapTight wrapText="bothSides">
              <wp:wrapPolygon edited="0">
                <wp:start x="-36" y="0"/>
                <wp:lineTo x="-36" y="21540"/>
                <wp:lineTo x="21597" y="21540"/>
                <wp:lineTo x="21597" y="0"/>
                <wp:lineTo x="-36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559425" cy="370586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559425" cy="370586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  <w:b/>
        </w:rPr>
        <w:t>Práce ve strojovně VZT:</w:t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</w:rPr>
        <w:t>Úprava ve VS je vyvolána potřebou vestavby schodiště s navazující demontáží tří jednotek VZT včetně části potrubí v prostoru budoucího schodiště.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>Po vestavbě schodiště budou dvě jednotky VZT zpětně namontovány a zapojeny na stávající, částečně upravené rozvody. Dotčené budou i rozvody topení s úpravou napojení zpětně namontovaných VZT jednotek.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>Protože je potrubí ve velké výšce a částečně tepelně zaizolováno, nebyly zjištěny dimenze trubek a u nákladů se jedná o odhad. Upřesněno bude po vybudování lešení a odstranění tepelné izolace.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 xml:space="preserve">Potrubí z ocelových trubek hladkých v kotelnách a strojovnách </w:t>
      </w:r>
    </w:p>
    <w:p>
      <w:pPr>
        <w:pStyle w:val="Normal"/>
        <w:spacing w:lineRule="auto" w:line="276"/>
        <w:jc w:val="both"/>
        <w:rPr/>
      </w:pPr>
      <w:r>
        <w:rPr>
          <w:rFonts w:cs="Arial"/>
        </w:rPr>
        <w:tab/>
        <w:tab/>
        <w:tab/>
        <w:t xml:space="preserve">do DN 100 </w:t>
        <w:tab/>
        <w:tab/>
        <w:t>cca 90m</w:t>
        <w:tab/>
        <w:tab/>
        <w:tab/>
        <w:tab/>
        <w:tab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/>
        </w:rPr>
        <w:t>úprava uchycení potrubí – objímky, závěsy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>nová tepelná izolace s povrchovou úpravou – veškeré upravované potrubí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5559425" cy="370586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5559425" cy="370586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5559425" cy="370586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spacing w:lineRule="auto" w:line="276"/>
        <w:rPr>
          <w:rFonts w:cs="Arial"/>
          <w:b/>
          <w:b/>
        </w:rPr>
      </w:pPr>
      <w:r>
        <w:rPr>
          <w:rFonts w:cs="Arial"/>
          <w:b/>
        </w:rPr>
        <w:t>Ostatní práce:</w:t>
      </w:r>
    </w:p>
    <w:p>
      <w:pPr>
        <w:pStyle w:val="Normal"/>
        <w:spacing w:lineRule="auto" w:line="276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  <w:t>Pokud bude topný systém vypuštěný delší dobu, bude nutné provést důkladný proplach celého systému, aby byl odstraněn povlak potrubí, který se uvolní ze stěn trubek po vyschnutí.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</w:rPr>
        <w:t xml:space="preserve">vypuštění systému                                                        </w:t>
        <w:tab/>
        <w:tab/>
        <w:t xml:space="preserve">80 hod </w:t>
      </w:r>
    </w:p>
    <w:p>
      <w:pPr>
        <w:pStyle w:val="Normal"/>
        <w:spacing w:lineRule="auto" w:line="276"/>
        <w:jc w:val="both"/>
        <w:rPr/>
      </w:pPr>
      <w:r>
        <w:rPr>
          <w:rFonts w:cs="Arial"/>
        </w:rPr>
        <w:t xml:space="preserve">důkladný proplach celého systému, který bude vypuštěn              </w:t>
        <w:tab/>
        <w:t xml:space="preserve">120 hod </w:t>
      </w:r>
    </w:p>
    <w:p>
      <w:pPr>
        <w:pStyle w:val="Normal"/>
        <w:spacing w:lineRule="auto" w:line="276"/>
        <w:jc w:val="both"/>
        <w:rPr/>
      </w:pPr>
      <w:r>
        <w:rPr>
          <w:rFonts w:cs="Arial"/>
        </w:rPr>
        <w:t xml:space="preserve">napuštění a odvzdušnění systému                                                </w:t>
        <w:tab/>
        <w:t xml:space="preserve">120 hod </w:t>
      </w:r>
    </w:p>
    <w:p>
      <w:pPr>
        <w:pStyle w:val="Normal"/>
        <w:rPr>
          <w:rFonts w:cs="Arial"/>
          <w:sz w:val="44"/>
          <w:szCs w:val="44"/>
        </w:rPr>
      </w:pPr>
      <w:r>
        <w:rPr>
          <w:rFonts w:cs="Arial"/>
          <w:sz w:val="44"/>
          <w:szCs w:val="44"/>
        </w:rPr>
      </w:r>
    </w:p>
    <w:p>
      <w:pPr>
        <w:pStyle w:val="Normal"/>
        <w:rPr>
          <w:rFonts w:cs="Arial"/>
          <w:sz w:val="44"/>
          <w:szCs w:val="44"/>
        </w:rPr>
      </w:pPr>
      <w:r>
        <w:rPr>
          <w:rFonts w:cs="Arial"/>
          <w:sz w:val="44"/>
          <w:szCs w:val="4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10"/>
      <w:type w:val="nextPage"/>
      <w:pgSz w:w="11906" w:h="16838"/>
      <w:pgMar w:left="1418" w:right="1418" w:gutter="0" w:header="709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cs="Arial"/>
      <w:sz w:val="24"/>
      <w:szCs w:val="24"/>
    </w:rPr>
  </w:style>
  <w:style w:type="character" w:styleId="ZpatChar">
    <w:name w:val="Zápatí Char"/>
    <w:basedOn w:val="Standardnpsmoodstavc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57:00Z</dcterms:created>
  <dc:creator>provoz</dc:creator>
  <dc:description/>
  <cp:keywords/>
  <dc:language>en-US</dc:language>
  <cp:lastModifiedBy>Bartonicekk</cp:lastModifiedBy>
  <cp:lastPrinted>2016-11-28T09:42:00Z</cp:lastPrinted>
  <dcterms:modified xsi:type="dcterms:W3CDTF">2020-09-03T17:50:00Z</dcterms:modified>
  <cp:revision>14</cp:revision>
  <dc:subject/>
  <dc:title/>
</cp:coreProperties>
</file>